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38814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230182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